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09645</wp:posOffset>
            </wp:positionH>
            <wp:positionV relativeFrom="paragraph">
              <wp:posOffset>236220</wp:posOffset>
            </wp:positionV>
            <wp:extent cx="337693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(x) = 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(x) = 1/x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234315</wp:posOffset>
            </wp:positionV>
            <wp:extent cx="337693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 Use graphing calculators to sketch the graphs of f(x) and g(x) and determine the following characteristics.</w:t>
      </w:r>
    </w:p>
    <w:tbl>
      <w:tblPr>
        <w:tblW w:w="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6pt" filled="f" o:ole="">
                  <v:imagedata r:id="rId5" o:title=""/>
                </v:shape>
                <o:OLEObject Type="Embed" ProgID="" ShapeID="ole_rId4" DrawAspect="Content" ObjectID="_1051608178" r:id="rId4"/>
              </w:objec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21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31pt" filled="f" o:ole="">
                  <v:imagedata r:id="rId7" o:title=""/>
                </v:shape>
                <o:OLEObject Type="Embed" ProgID="" ShapeID="ole_rId6" DrawAspect="Content" ObjectID="_261414646" r:id="rId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ased on the two previous examples, how are the graphs of a function and its reciprocal function rel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rite your explanations in the first blank colum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Sketch the graphs for f(x) and g(x) below and check your explanations (“yes” or “no” in last two columns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1440"/>
        <w:gridCol w:w="1620"/>
      </w:tblGrid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the graphs of the function and its reciprocal function related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 the graphs below. Does your explanation apply? (“yes” or “no”?)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6pt" filled="f" o:ole="">
                  <v:imagedata r:id="rId9" o:title=""/>
                </v:shape>
                <o:OLEObject Type="Embed" ProgID="" ShapeID="ole_rId8" DrawAspect="Content" ObjectID="_1747671124" r:id="rId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3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1pt" filled="f" o:ole="">
                  <v:imagedata r:id="rId11" o:title=""/>
                </v:shape>
                <o:OLEObject Type="Embed" ProgID="" ShapeID="ole_rId10" DrawAspect="Content" ObjectID="_861980390" r:id="rId10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9685</wp:posOffset>
            </wp:positionV>
            <wp:extent cx="3376930" cy="3543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dentify the key characteristics of the f(x) and g(x) without using graphing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Fill out the tabl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 Sketch the graphs of f(x) and g(x) without using graphing technolog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3376930" cy="3543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26"/>
        <w:gridCol w:w="21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13.6pt" filled="f" o:ole="">
                  <v:imagedata r:id="rId15" o:title=""/>
                </v:shape>
                <o:OLEObject Type="Embed" ProgID="" ShapeID="ole_rId14" DrawAspect="Content" ObjectID="_2059003259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04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3pt" filled="f" o:ole="">
                  <v:imagedata r:id="rId17" o:title=""/>
                </v:shape>
                <o:OLEObject Type="Embed" ProgID="" ShapeID="ole_rId16" DrawAspect="Content" ObjectID="_1557639240" r:id="rId16"/>
              </w:objec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and/or vertical asymptote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above the x-axis (all values of the function are positi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graph is below the x-axis (all values of the function are negative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in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(s) on which the function is decreas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where the y-value is -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ketch the graphs of the following two functions without using graphing technology.  Ensure that the ‘key points’ are drawn accurately. (Hint: use what you know now!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3376930" cy="3543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265" t="13716" r="16101" b="1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18pt" filled="f" o:ole="">
            <v:imagedata r:id="rId20" o:title=""/>
          </v:shape>
          <o:OLEObject Type="Embed" ProgID="" ShapeID="ole_rId19" DrawAspect="Content" ObjectID="_1910957617" r:id="rId1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pt;height:33pt" filled="f" o:ole="">
            <v:imagedata r:id="rId22" o:title=""/>
          </v:shape>
          <o:OLEObject Type="Embed" ProgID="" ShapeID="ole_rId21" DrawAspect="Content" ObjectID="_142708138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992" w:right="567" w:gutter="0" w:header="35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MHF4U1 Rational Functions – Graphs of Reciprocal Function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9:00Z</dcterms:created>
  <dc:creator>RCDSB</dc:creator>
  <dc:description/>
  <cp:keywords/>
  <dc:language>en-US</dc:language>
  <cp:lastModifiedBy>RCDSB</cp:lastModifiedBy>
  <cp:lastPrinted>2012-10-19T12:18:00Z</cp:lastPrinted>
  <dcterms:modified xsi:type="dcterms:W3CDTF">2012-10-19T16:46:00Z</dcterms:modified>
  <cp:revision>10</cp:revision>
  <dc:subject/>
  <dc:title>Characteristics</dc:title>
</cp:coreProperties>
</file>