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09645</wp:posOffset>
            </wp:positionH>
            <wp:positionV relativeFrom="paragraph">
              <wp:posOffset>236220</wp:posOffset>
            </wp:positionV>
            <wp:extent cx="3376930" cy="3543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265" t="13716" r="16101" b="12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.  Use graphing calculators to sketch the graphs of f(x) and g(x) and determine the following characteristics.</w:t>
      </w:r>
    </w:p>
    <w:tbl>
      <w:tblPr>
        <w:tblW w:w="5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82"/>
        <w:gridCol w:w="1882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cteristic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(x) = x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(x) = 1/x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ros and/or vertical asymptote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above the x-axis (all values of the function are positiv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below the x-axis (all values of the function are negative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increasing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decreasing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-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05200</wp:posOffset>
            </wp:positionH>
            <wp:positionV relativeFrom="paragraph">
              <wp:posOffset>234315</wp:posOffset>
            </wp:positionV>
            <wp:extent cx="3376930" cy="3543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65" t="13716" r="16101" b="12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2.  Use graphing calculators to sketch the graphs of f(x) and g(x) and determine the following characteristics.</w:t>
      </w:r>
    </w:p>
    <w:tbl>
      <w:tblPr>
        <w:tblW w:w="5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82"/>
        <w:gridCol w:w="1882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cteristic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11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9pt;height:16pt" filled="f" o:ole="">
                  <v:imagedata r:id="rId5" o:title=""/>
                </v:shape>
                <o:OLEObject Type="Embed" ProgID="" ShapeID="ole_rId4" DrawAspect="Content" ObjectID="_42289207" r:id="rId4"/>
              </w:objec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1219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.95pt;height:31pt" filled="f" o:ole="">
                  <v:imagedata r:id="rId7" o:title=""/>
                </v:shape>
                <o:OLEObject Type="Embed" ProgID="" ShapeID="ole_rId6" DrawAspect="Content" ObjectID="_1305527653" r:id="rId6"/>
              </w:objec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ros and/or vertical asymptote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above the x-axis (all values of the function are positiv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below the x-axis (all values of the function are negative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increasing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decreasing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-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Based on the two previous examples, how are the graphs of a function and its reciprocal function relat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Write your explanations in the first blank column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Sketch the graphs for f(x) and g(x) below and check your explanations (“yes” or “no” in last two columns)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580"/>
        <w:gridCol w:w="1440"/>
        <w:gridCol w:w="1620"/>
      </w:tblGrid>
      <w:tr>
        <w:trPr>
          <w:trHeight w:val="5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cteristics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are the graphs of the function and its reciprocal function related?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etch the graphs below. Does your explanation apply? (“yes” or “no”?)</w:t>
            </w:r>
          </w:p>
        </w:tc>
      </w:tr>
      <w:tr>
        <w:trPr>
          <w:trHeight w:val="57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134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7pt;height:16pt" filled="f" o:ole="">
                  <v:imagedata r:id="rId9" o:title=""/>
                </v:shape>
                <o:OLEObject Type="Embed" ProgID="" ShapeID="ole_rId8" DrawAspect="Content" ObjectID="_219084574" r:id="rId8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135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.95pt;height:31pt" filled="f" o:ole="">
                  <v:imagedata r:id="rId11" o:title=""/>
                </v:shape>
                <o:OLEObject Type="Embed" ProgID="" ShapeID="ole_rId10" DrawAspect="Content" ObjectID="_176905545" r:id="rId10"/>
              </w:objec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ros and/or vertical asymptot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above the x-axis (all values of the function are positiv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below the x-axis (all values of the function are negative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increasing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decreasing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-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581400</wp:posOffset>
            </wp:positionH>
            <wp:positionV relativeFrom="paragraph">
              <wp:posOffset>19685</wp:posOffset>
            </wp:positionV>
            <wp:extent cx="3376930" cy="3543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3265" t="13716" r="16101" b="12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Identify the key characteristics of the f(x) and g(x) without using graphing technolog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 Fill out the table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 Sketch the graphs of f(x) and g(x) without using graphing technology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33775</wp:posOffset>
            </wp:positionH>
            <wp:positionV relativeFrom="paragraph">
              <wp:posOffset>112395</wp:posOffset>
            </wp:positionV>
            <wp:extent cx="3376930" cy="35433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3265" t="13716" r="16101" b="12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26"/>
        <w:gridCol w:w="216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cteristic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0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6.4pt;height:13.6pt" filled="f" o:ole="">
                  <v:imagedata r:id="rId15" o:title=""/>
                </v:shape>
                <o:OLEObject Type="Embed" ProgID="" ShapeID="ole_rId14" DrawAspect="Content" ObjectID="_1842365247" r:id="rId14"/>
              </w:objec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040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2pt;height:33pt" filled="f" o:ole="">
                  <v:imagedata r:id="rId17" o:title=""/>
                </v:shape>
                <o:OLEObject Type="Embed" ProgID="" ShapeID="ole_rId16" DrawAspect="Content" ObjectID="_275615777" r:id="rId16"/>
              </w:objec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ros and/or vertical asymptote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above the x-axis (all values of the function are positiv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below the x-axis (all values of the function are negative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increasing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decreasing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-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Sketch the graphs of the following two functions without using graphing technology.  Ensure that the ‘key points’ are drawn accurately. (Hint: use what you know now!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29000</wp:posOffset>
            </wp:positionH>
            <wp:positionV relativeFrom="paragraph">
              <wp:posOffset>50165</wp:posOffset>
            </wp:positionV>
            <wp:extent cx="3376930" cy="35433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3265" t="13716" r="16101" b="12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42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1pt;height:18pt" filled="f" o:ole="">
            <v:imagedata r:id="rId20" o:title=""/>
          </v:shape>
          <o:OLEObject Type="Embed" ProgID="" ShapeID="ole_rId19" DrawAspect="Content" ObjectID="_1892736556" r:id="rId19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object w:dxaOrig="148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4pt;height:33pt" filled="f" o:ole="">
            <v:imagedata r:id="rId22" o:title=""/>
          </v:shape>
          <o:OLEObject Type="Embed" ProgID="" ShapeID="ole_rId21" DrawAspect="Content" ObjectID="_197712969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3"/>
      <w:type w:val="nextPage"/>
      <w:pgSz w:w="12240" w:h="15840"/>
      <w:pgMar w:left="992" w:right="567" w:gutter="0" w:header="357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MHF4U1 Rational Functions – Graphs of Reciprocal Functions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image" Target="media/image1.png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oleObject" Target="embeddings/oleObject8.bin"/><Relationship Id="rId22" Type="http://schemas.openxmlformats.org/officeDocument/2006/relationships/image" Target="media/image9.wmf"/><Relationship Id="rId23" Type="http://schemas.openxmlformats.org/officeDocument/2006/relationships/header" Target="head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7:49:00Z</dcterms:created>
  <dc:creator>RCDSB</dc:creator>
  <dc:description/>
  <cp:keywords/>
  <dc:language>en-US</dc:language>
  <cp:lastModifiedBy>RCDSB</cp:lastModifiedBy>
  <cp:lastPrinted>2012-10-19T12:18:00Z</cp:lastPrinted>
  <dcterms:modified xsi:type="dcterms:W3CDTF">2012-10-19T16:46:00Z</dcterms:modified>
  <cp:revision>10</cp:revision>
  <dc:subject/>
  <dc:title>Characteristics</dc:title>
</cp:coreProperties>
</file>