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9645</wp:posOffset>
            </wp:positionH>
            <wp:positionV relativeFrom="paragraph">
              <wp:posOffset>236220</wp:posOffset>
            </wp:positionV>
            <wp:extent cx="337693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(x) = 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(x) = 1/x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234315</wp:posOffset>
            </wp:positionV>
            <wp:extent cx="337693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1673467766" r:id="rId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2075487191" r:id="rId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ased on the two previous examples, how are the graphs of a function and its reciprocal function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rite your explanations in the first blank colum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ketch the graphs for f(x) and g(x) below and check your explanations (“yes” or “no” in last two columns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440"/>
        <w:gridCol w:w="162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 graphs of the function and its reciprocal function related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graphs below. Does your explanation apply? (“yes” or “no”?)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6pt" filled="f" o:ole="">
                  <v:imagedata r:id="rId9" o:title=""/>
                </v:shape>
                <o:OLEObject Type="Embed" ProgID="" ShapeID="ole_rId8" DrawAspect="Content" ObjectID="_1718863578" r:id="rId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693074013" r:id="rId1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685</wp:posOffset>
            </wp:positionV>
            <wp:extent cx="337693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dentify the key characteristics of the f(x) and g(x) without using graphing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Fill out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ketch the graphs of f(x) and g(x) without using graphing technolog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337693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6"/>
        <w:gridCol w:w="21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13.6pt" filled="f" o:ole="">
                  <v:imagedata r:id="rId15" o:title=""/>
                </v:shape>
                <o:OLEObject Type="Embed" ProgID="" ShapeID="ole_rId14" DrawAspect="Content" ObjectID="_1136096658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4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3pt" filled="f" o:ole="">
                  <v:imagedata r:id="rId17" o:title=""/>
                </v:shape>
                <o:OLEObject Type="Embed" ProgID="" ShapeID="ole_rId16" DrawAspect="Content" ObjectID="_1442568799" r:id="rId1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ketch the graphs of the following two functions without using graphing technology.  Ensure that the ‘key points’ are drawn accurately. (Hint: use what you know now!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3376930" cy="3543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8pt" filled="f" o:ole="">
            <v:imagedata r:id="rId20" o:title=""/>
          </v:shape>
          <o:OLEObject Type="Embed" ProgID="" ShapeID="ole_rId19" DrawAspect="Content" ObjectID="_680611836" r:id="rId1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3pt" filled="f" o:ole="">
            <v:imagedata r:id="rId22" o:title=""/>
          </v:shape>
          <o:OLEObject Type="Embed" ProgID="" ShapeID="ole_rId21" DrawAspect="Content" ObjectID="_11667920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992" w:right="567" w:gutter="0" w:header="35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HF4U1 Rational Functions – Graphs of Reciproc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9:00Z</dcterms:created>
  <dc:creator>RCDSB</dc:creator>
  <dc:description/>
  <cp:keywords/>
  <dc:language>en-US</dc:language>
  <cp:lastModifiedBy>RCDSB</cp:lastModifiedBy>
  <cp:lastPrinted>2012-10-19T12:18:00Z</cp:lastPrinted>
  <dcterms:modified xsi:type="dcterms:W3CDTF">2012-10-19T16:46:00Z</dcterms:modified>
  <cp:revision>10</cp:revision>
  <dc:subject/>
  <dc:title>Characteristics</dc:title>
</cp:coreProperties>
</file>