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ten Report Rubric</w:t>
      </w:r>
    </w:p>
    <w:p>
      <w:pPr>
        <w:pStyle w:val="Normal"/>
        <w:jc w:val="center"/>
        <w:rPr>
          <w:smallCaps/>
          <w:sz w:val="40"/>
        </w:rPr>
      </w:pPr>
      <w:r>
        <w:rPr>
          <w:smallCaps/>
          <w:sz w:val="40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s: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28"/>
        <w:gridCol w:w="2129"/>
        <w:gridCol w:w="2129"/>
        <w:gridCol w:w="2129"/>
      </w:tblGrid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eastAsia="en-US"/>
              </w:rPr>
            </w:pPr>
            <w:r>
              <w:rPr>
                <w:rFonts w:cs="Times" w:ascii="Times" w:hAnsi="Times"/>
                <w:b/>
                <w:color w:val="000000"/>
                <w:lang w:eastAsia="en-US"/>
              </w:rPr>
              <w:t>Criterion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eastAsia="en-US"/>
              </w:rPr>
            </w:pPr>
            <w:r>
              <w:rPr>
                <w:rFonts w:cs="Times" w:ascii="Times" w:hAnsi="Times"/>
                <w:b/>
                <w:color w:val="000000"/>
                <w:lang w:eastAsia="en-US"/>
              </w:rPr>
              <w:t>Level 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eastAsia="en-US"/>
              </w:rPr>
            </w:pPr>
            <w:r>
              <w:rPr>
                <w:rFonts w:cs="Times" w:ascii="Times" w:hAnsi="Times"/>
                <w:b/>
                <w:color w:val="000000"/>
                <w:lang w:eastAsia="en-US"/>
              </w:rPr>
              <w:t>Level 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eastAsia="en-US"/>
              </w:rPr>
            </w:pPr>
            <w:r>
              <w:rPr>
                <w:rFonts w:cs="Times" w:ascii="Times" w:hAnsi="Times"/>
                <w:b/>
                <w:color w:val="000000"/>
                <w:lang w:eastAsia="en-US"/>
              </w:rPr>
              <w:t>Level 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eastAsia="en-US"/>
              </w:rPr>
            </w:pPr>
            <w:r>
              <w:rPr>
                <w:rFonts w:cs="Times" w:ascii="Times" w:hAnsi="Times"/>
                <w:b/>
                <w:color w:val="000000"/>
                <w:lang w:eastAsia="en-US"/>
              </w:rPr>
              <w:t>Level 1</w:t>
            </w:r>
          </w:p>
        </w:tc>
      </w:tr>
      <w:tr>
        <w:trPr>
          <w:trHeight w:val="123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Explanation of Problem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The Problem and its significance to the real world are extremely, clearly, and thoughtfully explained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The Problem and its significance to the real world are explained with considerable effectiveness.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The problem and its significance to the real world are explained with limited clarity.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ata Collection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ata is relevant; more than one source is used; source data for each table or graph is clearly documented.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ata is relevant and the source is provided.</w:t>
            </w:r>
          </w:p>
        </w:tc>
      </w:tr>
      <w:tr>
        <w:trPr>
          <w:trHeight w:val="742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Reliability of source(s) of data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iscussed with considerable effectiveness.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iscussed with some justification</w:t>
            </w:r>
          </w:p>
        </w:tc>
      </w:tr>
      <w:tr>
        <w:trPr>
          <w:trHeight w:val="1483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Statistical tools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Tools selected are very appropriate; the justification for choosing them indicates extensive understand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Tools selected are appropriate; the justification for choosing them indicates considerable understanding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Tools selected are appropriate; the justification for choosing them indicates some understand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Tools selected are somewhat appropriate; the justification for choosing them indicates a limited understanding</w:t>
            </w:r>
          </w:p>
        </w:tc>
      </w:tr>
      <w:tr>
        <w:trPr>
          <w:trHeight w:val="98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nterpretation of statistical analysis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nterpretations are appropriate, thoughtful, and thoroughly justifie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nterpretations are appropriate and considerably justifie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nterpretations are generally appropriate and somewhat justifie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nterpretations are somewhat appropriate or partially justified</w:t>
            </w:r>
          </w:p>
        </w:tc>
      </w:tr>
      <w:tr>
        <w:trPr>
          <w:trHeight w:val="123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dentifies assumptions and limitations of the data analysis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dentifies all or almost all assumptions and limitations of the data analysi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dentifies most assumptions and limitations of the data analysi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Identifies some of the assumptions and limitations of the data analysi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Rarely identifies assumptions and limitations of the data analysis</w:t>
            </w:r>
          </w:p>
        </w:tc>
      </w:tr>
      <w:tr>
        <w:trPr>
          <w:trHeight w:val="2225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iscussion of implications for the real world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iscussion of implications for the real world is thoughtful and thoroughly justified by statistical analysis; includes thoughtful recommendations for actions to follow by results of this study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iscussion of the implications for the real world is considerably justified by statistical analysis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iscussion of implications for the real world is somewhat justified by statistical analysi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Discussion of implications for the real world is partially justified by statistical analysis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Bibliography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Clear documentation as needed throughout report and in bibliography section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Clear Documentation in bibliography section</w:t>
            </w:r>
          </w:p>
        </w:tc>
      </w:tr>
      <w:tr>
        <w:trPr>
          <w:trHeight w:val="494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Readability of report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Writing is generally direct and concise; meaning is generally clear; errors in writing are not often distracting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en-US"/>
              </w:rPr>
            </w:pPr>
            <w:r>
              <w:rPr>
                <w:rFonts w:cs="Times" w:ascii="Times" w:hAnsi="Times"/>
                <w:color w:val="000000"/>
                <w:lang w:eastAsia="en-US"/>
              </w:rPr>
              <w:t>Meaning is somewhat clear; errors in spelling and grammar distract the reader; requires further proof read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1:13:00Z</dcterms:created>
  <dc:creator>Christine Moore</dc:creator>
  <dc:description/>
  <cp:keywords/>
  <dc:language>en-US</dc:language>
  <cp:lastModifiedBy>wilsonl</cp:lastModifiedBy>
  <dcterms:modified xsi:type="dcterms:W3CDTF">2012-05-17T21:13:00Z</dcterms:modified>
  <cp:revision>2</cp:revision>
  <dc:subject/>
  <dc:title>REPORT RUBRIC</dc:title>
</cp:coreProperties>
</file>