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DM 4U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pter 1 - Summative Assignment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u w:val="single"/>
        </w:rPr>
        <w:t>An Unusual Inci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sz w:val="24"/>
        </w:rPr>
        <w:t xml:space="preserve">Take data in </w:t>
      </w:r>
      <w:r>
        <w:rPr>
          <w:sz w:val="24"/>
          <w:u w:val="single"/>
        </w:rPr>
        <w:t>Table 1</w:t>
      </w:r>
      <w:r>
        <w:rPr>
          <w:sz w:val="24"/>
        </w:rPr>
        <w:t xml:space="preserve"> and produce a suitable graph and explain why you chose that type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</w:rPr>
      </w:pPr>
      <w:r>
        <w:rPr>
          <w:sz w:val="24"/>
        </w:rPr>
        <w:t xml:space="preserve">Examine the data in </w:t>
      </w:r>
      <w:r>
        <w:rPr>
          <w:sz w:val="24"/>
          <w:u w:val="single"/>
        </w:rPr>
        <w:t>all three tables</w:t>
      </w:r>
      <w:r>
        <w:rPr>
          <w:sz w:val="24"/>
        </w:rPr>
        <w:t xml:space="preserve"> and the graph you have produced. Determine the nature of the occurrence. Fully justify your conclusion with evidence from the data. Mention any trends and anomalies in the data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</w:rPr>
      </w:pPr>
      <w:r>
        <w:rPr>
          <w:sz w:val="24"/>
        </w:rPr>
        <w:t>Find two articles to help defend your conclusion.  Reference them properly.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</w:rPr>
      </w:pPr>
      <w:r>
        <w:rPr>
          <w:sz w:val="24"/>
        </w:rPr>
        <w:t>Once you have identified the occurrence and justified your choice, explain how the data in tables 2 and 3 may have been supplied.</w:t>
      </w:r>
    </w:p>
    <w:p>
      <w:pPr>
        <w:pStyle w:val="Normal"/>
        <w:spacing w:before="0" w:after="240"/>
        <w:rPr/>
      </w:pPr>
      <w:r>
        <w:rPr/>
        <w:t>Table 1: Passenger Airline Usage (Thousands of People)</w:t>
      </w:r>
    </w:p>
    <w:tbl>
      <w:tblPr>
        <w:tblW w:w="84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545"/>
        <w:gridCol w:w="1546"/>
        <w:gridCol w:w="1546"/>
        <w:gridCol w:w="1886"/>
      </w:tblGrid>
      <w:tr>
        <w:trPr>
          <w:trHeight w:val="290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uarter\Year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vious Year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ar Of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ar After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wo Years After</w:t>
            </w:r>
          </w:p>
        </w:tc>
      </w:tr>
      <w:tr>
        <w:trPr>
          <w:trHeight w:val="290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vertAlign w:val="superscript"/>
              </w:rPr>
              <w:t xml:space="preserve">st </w:t>
            </w:r>
            <w:r>
              <w:rPr>
                <w:color w:val="000000"/>
                <w:sz w:val="24"/>
              </w:rPr>
              <w:t>Quarter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3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35</w:t>
            </w:r>
          </w:p>
        </w:tc>
      </w:tr>
      <w:tr>
        <w:trPr>
          <w:trHeight w:val="290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vertAlign w:val="superscript"/>
              </w:rPr>
              <w:t xml:space="preserve">nd </w:t>
            </w:r>
            <w:r>
              <w:rPr>
                <w:color w:val="000000"/>
                <w:sz w:val="24"/>
              </w:rPr>
              <w:t>Quarter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1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68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49</w:t>
            </w:r>
          </w:p>
        </w:tc>
      </w:tr>
      <w:tr>
        <w:trPr>
          <w:trHeight w:val="290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vertAlign w:val="superscript"/>
              </w:rPr>
              <w:t xml:space="preserve">rd </w:t>
            </w:r>
            <w:r>
              <w:rPr>
                <w:color w:val="000000"/>
                <w:sz w:val="24"/>
              </w:rPr>
              <w:t>Quarter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5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8</w:t>
            </w:r>
          </w:p>
        </w:tc>
      </w:tr>
      <w:tr>
        <w:trPr>
          <w:trHeight w:val="290" w:hRule="atLeast"/>
        </w:trPr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vertAlign w:val="superscript"/>
              </w:rPr>
              <w:t xml:space="preserve">th </w:t>
            </w:r>
            <w:r>
              <w:rPr>
                <w:color w:val="000000"/>
                <w:sz w:val="24"/>
              </w:rPr>
              <w:t>Quarter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able 2: Victims (Number of People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8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342"/>
        <w:gridCol w:w="1341"/>
        <w:gridCol w:w="1342"/>
      </w:tblGrid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e \ Gender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le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male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known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to 1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to 2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to 3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to 4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to 5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to 6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+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able 3: Victims (Number of People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32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342"/>
        <w:gridCol w:w="1341"/>
        <w:gridCol w:w="1342"/>
        <w:gridCol w:w="1341"/>
      </w:tblGrid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e \ Race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te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lack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her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known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to 1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to 2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to 3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to 4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to 5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to 6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+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</w:tbl>
    <w:p>
      <w:pPr>
        <w:sectPr>
          <w:type w:val="nextPage"/>
          <w:pgSz w:w="12240" w:h="15840"/>
          <w:pgMar w:left="1134" w:right="132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  <w:lang w:val="en"/>
        </w:rPr>
        <w:t xml:space="preserve">Assessment Rubric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"/>
        </w:rPr>
      </w:pPr>
      <w:r>
        <w:rPr>
          <w:b/>
          <w:sz w:val="24"/>
          <w:szCs w:val="24"/>
          <w:lang w:val="en"/>
        </w:rPr>
      </w:r>
    </w:p>
    <w:p>
      <w:pPr>
        <w:pStyle w:val="Normal"/>
        <w:widowControl w:val="false"/>
        <w:jc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8260080" cy="435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435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1"/>
                              <w:gridCol w:w="2602"/>
                              <w:gridCol w:w="2601"/>
                              <w:gridCol w:w="2602"/>
                              <w:gridCol w:w="2602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Level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1" w:hRule="atLeast"/>
                              </w:trPr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T.I.P.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Depth 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justific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- Manipulation of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- Always backs up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statements wit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data (and/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alculation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Refers to all thre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tables in dept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Identifies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explains all trends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- Usually backs up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statements wit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data (and/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alculation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Refers to all thre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Tabl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Identifies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explains mos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trends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Sometimes back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up statements wit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data (and/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alculation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Some reference 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Tabl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Identifies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explains so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trends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- Rarely backs up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statements wit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data (and/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alculation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Limited referen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to tabl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Identifies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explains few tre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Labeling of 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Selection for typ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of 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Use of mat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languag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Use of referenc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Extremely cle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and accurate 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Correct graph typ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chosen and reason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give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Always us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orrect terminolog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- Two appropriate sources referenced properly 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Clear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accurate 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Correct graph typ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hose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Usually us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orrect terminolog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- Two appropriate sources referenced 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Some errors 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omissions on 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Sometimes us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orrect terminolog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Inappropriate sources referenced properly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Several errors 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omissions on 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Rarely us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correct terminolog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  <w:t>-  Inappropriate sources referenced improper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342.55pt;mso-wrap-distance-left:9pt;mso-wrap-distance-right:9pt;mso-wrap-distance-top:0pt;mso-wrap-distance-bottom:0pt;margin-top:7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1"/>
                        <w:gridCol w:w="2602"/>
                        <w:gridCol w:w="2601"/>
                        <w:gridCol w:w="2602"/>
                        <w:gridCol w:w="2602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Level 4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Level 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Level 1</w:t>
                            </w:r>
                          </w:p>
                        </w:tc>
                      </w:tr>
                      <w:tr>
                        <w:trPr>
                          <w:trHeight w:val="2821" w:hRule="atLeast"/>
                        </w:trPr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T.I.P.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Depth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justifi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- Manipulation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- Always backs u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tatements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data (and/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alculation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Refers to all thre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tables in dep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Identifies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xplains all trends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- Usually backs u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tatements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data (and/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alculation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Refers to all thre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Ta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Identifies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xplains mo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trends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Sometimes bac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up statements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data (and/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alculation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Some reference 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Ta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Identifies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xplains s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trends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- Rarely backs up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statements w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data (and/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alculation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Limited refere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to tab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Identifies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explains few tre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Labeling of grap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Selection for typ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of grap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Use of ma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Use of refere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Extremely cl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and accurate grap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Correct graph typ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chosen and reas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giv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Always u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orrect termi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- Two appropriate sources referenced properly 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Clear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accurate grap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Correct graph typ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hos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Usually u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orrect termi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- Two appropriate sources referenced 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Some errors 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omissions on grap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Sometimes u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orrect termi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Inappropriate sources referenced properly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Several errors 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omissions on grap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Rarely u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correct termi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-  Inappropriate sources referenced improper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color w:val="000000"/>
          <w:kern w:val="2"/>
          <w:sz w:val="24"/>
          <w:szCs w:val="24"/>
          <w:lang w:val="en" w:eastAsia="en-US"/>
        </w:rPr>
      </w:pPr>
      <w:r>
        <w:rPr>
          <w:b/>
          <w:bCs/>
          <w:color w:val="000000"/>
          <w:kern w:val="2"/>
          <w:sz w:val="24"/>
          <w:szCs w:val="24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230</wp:posOffset>
                </wp:positionH>
                <wp:positionV relativeFrom="paragraph">
                  <wp:posOffset>675005</wp:posOffset>
                </wp:positionV>
                <wp:extent cx="449580" cy="39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9pt;margin-top:53.15pt;width:35.3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2515235</wp:posOffset>
                </wp:positionV>
                <wp:extent cx="449580" cy="393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5pt;margin-top:198.05pt;width:35.3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134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12:00Z</dcterms:created>
  <dc:creator>MVDHS</dc:creator>
  <dc:description/>
  <cp:keywords/>
  <dc:language>en-US</dc:language>
  <cp:lastModifiedBy>RCDSB</cp:lastModifiedBy>
  <cp:lastPrinted>2011-02-07T11:20:00Z</cp:lastPrinted>
  <dcterms:modified xsi:type="dcterms:W3CDTF">2011-02-07T16:20:00Z</dcterms:modified>
  <cp:revision>14</cp:revision>
  <dc:subject/>
  <dc:title>MDM 4U</dc:title>
</cp:coreProperties>
</file>