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t>Unit 4 Clicker Quiz #1 – May 11</w:t>
      </w:r>
      <w:r>
        <w:rPr>
          <w:rFonts w:cs="Comic Sans MS" w:ascii="Comic Sans MS" w:hAnsi="Comic Sans MS"/>
          <w:b/>
          <w:vertAlign w:val="superscript"/>
        </w:rPr>
        <w:t>th</w:t>
      </w:r>
    </w:p>
    <w:p>
      <w:pPr>
        <w:pStyle w:val="Normal"/>
        <w:jc w:val="center"/>
        <w:rPr>
          <w:rFonts w:ascii="Comic Sans MS" w:hAnsi="Comic Sans MS" w:cs="Comic Sans MS"/>
          <w:b/>
          <w:b/>
        </w:rPr>
      </w:pPr>
      <w:r>
        <w:rPr>
          <w:rFonts w:cs="Comic Sans MS" w:ascii="Comic Sans MS" w:hAnsi="Comic Sans MS"/>
          <w:b/>
        </w:rPr>
      </w:r>
    </w:p>
    <w:p>
      <w:pPr>
        <w:pStyle w:val="Normal"/>
        <w:numPr>
          <w:ilvl w:val="0"/>
          <w:numId w:val="1"/>
        </w:numPr>
        <w:rPr>
          <w:rFonts w:ascii="Comic Sans MS" w:hAnsi="Comic Sans MS" w:cs="Comic Sans MS"/>
        </w:rPr>
      </w:pPr>
      <w:r>
        <w:rPr>
          <w:rFonts w:cs="Comic Sans MS" w:ascii="Comic Sans MS" w:hAnsi="Comic Sans MS"/>
        </w:rPr>
        <w:t>The letters of the word MISSISSIPPI are put in a hat and one letter is drawn randomly. What is the probability that the letter S is select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collection of all possible outcomes of an experiment is called the 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Four coins are tossed up together. Determine the probability that all four coins land on “hea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wo dice are rolled. Determine the probability of rolling pairs OR a sum of fou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A jar of marbles contains 40% black marbles, 30% red marbles, 10% yellow marbles, and the remainder are green marbles. If a marble is drawn randomly, determine the probability that it is yellow if it is know that it is not gre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probability that John will be accepted into the business program at Probability College is 0.6. The probability that he will be accepted into the science program is 0.2. The probability that he will be accepted into both programs is 0.1. What is the probability that he will be accepted into at least one of the program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A card is drawn from a regular deck of cards and a coin is flipped. What is the value of n(S) – the number of events in the sample spa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at is the probability of guessing correctly on the first attempt a password that is a re-arrangement of the letters in the word BUBBLE?</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8:53:00Z</dcterms:created>
  <dc:creator>wilsonl</dc:creator>
  <dc:description/>
  <cp:keywords/>
  <dc:language>en-US</dc:language>
  <cp:lastModifiedBy>RCDSB</cp:lastModifiedBy>
  <dcterms:modified xsi:type="dcterms:W3CDTF">2012-05-12T18:53:00Z</dcterms:modified>
  <cp:revision>2</cp:revision>
  <dc:subject/>
  <dc:title>Unit 4 Clicker Quiz #1 – May 11th</dc:title>
</cp:coreProperties>
</file>