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USING MS EXCEL part 1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Retrieving data from CD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reating a scatter plot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reating a line of best fi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isplaying r</w:t>
      </w:r>
      <w:r>
        <w:rPr>
          <w:rFonts w:cs="Tahoma" w:ascii="Tahoma" w:hAnsi="Tahoma"/>
          <w:b/>
          <w:sz w:val="28"/>
          <w:vertAlign w:val="superscript"/>
        </w:rPr>
        <w:t>2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Insert “Nelson Mathematics of Data Management”  C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mport data (qu. 12 pg. 54)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lick start on CD home page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scroll to bottom of left hand window and select </w:t>
      </w:r>
      <w:hyperlink r:id="rId2">
        <w:r>
          <w:rPr>
            <w:rStyle w:val="InternetLink"/>
            <w:rFonts w:cs="Tahoma" w:ascii="Tahoma" w:hAnsi="Tahoma"/>
            <w:sz w:val="24"/>
          </w:rPr>
          <w:t>Part: Additional Data Sets</w:t>
        </w:r>
      </w:hyperlink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from right hand window open </w:t>
      </w:r>
      <w:hyperlink r:id="rId3">
        <w:r>
          <w:rPr>
            <w:rStyle w:val="InternetLink"/>
            <w:rFonts w:cs="Tahoma" w:ascii="Tahoma" w:hAnsi="Tahoma"/>
            <w:sz w:val="24"/>
          </w:rPr>
          <w:t>Men's Gold Medal</w:t>
        </w:r>
      </w:hyperlink>
      <w:r>
        <w:rPr>
          <w:rFonts w:cs="Tahoma" w:ascii="Tahoma" w:hAnsi="Tahoma"/>
          <w:sz w:val="24"/>
        </w:rPr>
        <w:t xml:space="preserve"> Additional Database Excel (.xls)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py and paste into MS EXCEL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lect Year and Discus Throw (click on column A, hold Ctrl, click on column B)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reate a scatter plot by following instructions below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/>
      </w:pPr>
      <w:r>
        <w:rPr/>
        <w:t>Create a scatter plot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enter data onto spreadsheet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select the columns containing independent and dependent variable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select Insert/chart  or click on chart ico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select XY (scatter)  type 1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label axes and title graph (Titles tab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/>
      </w:pPr>
      <w:r>
        <w:rPr/>
        <w:t>Creating line or curve of best fit and displaying r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</w:r>
      <w:r>
        <w:rPr>
          <w:rFonts w:cs="Tahoma" w:ascii="Tahoma" w:hAnsi="Tahoma"/>
          <w:sz w:val="24"/>
        </w:rPr>
        <w:t>from Chart menu select  Add Trendlin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select most suitable regressio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click on Options tab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ck Display equation on chart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ck Display R-squared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6.html" TargetMode="External"/><Relationship Id="rId3" Type="http://schemas.openxmlformats.org/officeDocument/2006/relationships/hyperlink" Target="../in/Attachments/m)_Additional_Database/Men&apos;s%20Gold%20Medal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1:02:00Z</dcterms:created>
  <dc:creator>MVDHS</dc:creator>
  <dc:description/>
  <cp:keywords/>
  <dc:language>en-US</dc:language>
  <cp:lastModifiedBy>wilsonl</cp:lastModifiedBy>
  <dcterms:modified xsi:type="dcterms:W3CDTF">2012-02-22T01:02:00Z</dcterms:modified>
  <cp:revision>2</cp:revision>
  <dc:subject/>
  <dc:title>USING MS EXCEL part 1  </dc:title>
</cp:coreProperties>
</file>