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2102931406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1171063085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212652004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592696005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1363583935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73134102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932774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0855055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08231474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694295248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2026945136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463274609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1466155252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299599656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381788235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1312293133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1507869552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2020281626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91380982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645355480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24974521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448277848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1173089010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403890226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339832277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1899635528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2042793862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