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ngs to know for Chapter 2 Collecting Data 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ning of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su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mp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cre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alitativ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antitativ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oss-sectional – a study that considers individuals from different groups at the same ti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ngitudinal – a study that considers individuals over a long period of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pling metho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t Biases in samp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vey question types/and possible bia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36:00Z</dcterms:created>
  <dc:creator>RCDSB</dc:creator>
  <dc:description/>
  <cp:keywords/>
  <dc:language>en-US</dc:language>
  <cp:lastModifiedBy>RCDSB</cp:lastModifiedBy>
  <dcterms:modified xsi:type="dcterms:W3CDTF">2011-03-08T14:54:00Z</dcterms:modified>
  <cp:revision>3</cp:revision>
  <dc:subject/>
  <dc:title>Things to know for Chapter 2 Collecting Data Test</dc:title>
</cp:coreProperties>
</file>