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901886976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53444058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821229325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14636113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1860325834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1352598745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2051050860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224351609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1440335214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1809915913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584241209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1163795160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1626710979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656860004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634898659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1786981443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1247356118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168792351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837050523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681737779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1505063941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