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2138757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200284316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28466993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97221637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92988830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90313721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216884622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403403877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