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306638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5237629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96747479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47521227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2090169507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174084302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596983409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1883806278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