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inequalities are very difficult to solve algebraically. Other methods however can be very helpful in solving such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Explain why solving the inequality might be very difficult when the problem is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0449589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escribe an alternative method that could work for the same problem, and use it to solve the ine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</w:t>
      </w:r>
      <w:r>
        <w:rPr/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1488281214" r:id="rId4"/>
        </w:object>
      </w:r>
      <w:r>
        <w:rPr/>
        <w:t xml:space="preserve"> is difficult to solve (requires use of logs) to find x-inter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Using graphing technology. Graph both and find when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920696788" r:id="rId6"/>
        </w:object>
      </w:r>
      <w:r>
        <w:rPr/>
        <w:t xml:space="preserve"> by observ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18:00Z</dcterms:created>
  <dc:creator>RCDSB</dc:creator>
  <dc:description/>
  <cp:keywords/>
  <dc:language>en-US</dc:language>
  <cp:lastModifiedBy>RCDSB</cp:lastModifiedBy>
  <dcterms:modified xsi:type="dcterms:W3CDTF">2012-10-17T18:28:00Z</dcterms:modified>
  <cp:revision>3</cp:revision>
  <dc:subject/>
  <dc:title>T</dc:title>
</cp:coreProperties>
</file>