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0707966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565815654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470536056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