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.I.P.S Question #4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) Is it possible that a polynomial equation of degree 4 can have no real roots? Create such a polynomial equation and explain why it cannot have any real ro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Explain why a degree 5 polynomial equation must have at least one real r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olu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 quartic can have no real roots because the graph enters and exits in adjacent quadrants. This means the graph can be translated vertically up and not cross or touch the x-axis, thereby having no real roots.</w:t>
      </w:r>
    </w:p>
    <w:p>
      <w:pPr>
        <w:pStyle w:val="Normal"/>
        <w:rPr/>
      </w:pPr>
      <w:r>
        <w:rPr/>
        <w:t xml:space="preserve">e.g. </w:t>
      </w:r>
      <w:r>
        <w:rPr/>
        <w:object w:dxaOrig="28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pt;height:18pt" filled="f" o:ole="">
            <v:imagedata r:id="rId3" o:title=""/>
          </v:shape>
          <o:OLEObject Type="Embed" ProgID="" ShapeID="ole_rId2" DrawAspect="Content" ObjectID="_153846104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n odd numbered degree results in a polynomial that enters and exits in quadrants either side of the x-axis. This means there must always be at least one x-intercept and hence, real roo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03:00Z</dcterms:created>
  <dc:creator>RCDSB</dc:creator>
  <dc:description/>
  <cp:keywords/>
  <dc:language>en-US</dc:language>
  <cp:lastModifiedBy>RCDSB</cp:lastModifiedBy>
  <dcterms:modified xsi:type="dcterms:W3CDTF">2012-10-17T18:18:00Z</dcterms:modified>
  <cp:revision>1</cp:revision>
  <dc:subject/>
  <dc:title>T</dc:title>
</cp:coreProperties>
</file>