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2097487153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27848218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15967487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1624365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