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698645888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557648380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2019967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12475975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