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Is it possible that a polynomial equation of degree 4 can have no real roots? Create such a polynomial equation and explain why it cannot have any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xplain why a degree 5 polynomial equation must have at least one real r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quartic can have no real roots because the graph enters and exits in adjacent quadrants. This means the graph can be translated vertically up and not cross or touch the x-axis, thereby having no real roots.</w:t>
      </w:r>
    </w:p>
    <w:p>
      <w:pPr>
        <w:pStyle w:val="Normal"/>
        <w:rPr/>
      </w:pPr>
      <w:r>
        <w:rPr/>
        <w:t xml:space="preserve">e.g. </w:t>
      </w:r>
      <w:r>
        <w:rPr/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13279859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n odd numbered degree results in a polynomial that enters and exits in quadrants either side of the x-axis. This means there must always be at least one x-intercept and hence, real ro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8:00Z</dcterms:modified>
  <cp:revision>1</cp:revision>
  <dc:subject/>
  <dc:title>T</dc:title>
</cp:coreProperties>
</file>