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rvey Summat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:</w:t>
      </w:r>
    </w:p>
    <w:p>
      <w:pPr>
        <w:pStyle w:val="Normal"/>
        <w:rPr/>
      </w:pPr>
      <w:r>
        <w:rPr/>
        <w:t>You are to write a survey for our school on one of the topics listed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cademic courses offered and time tabling issues to help administration.</w:t>
      </w:r>
    </w:p>
    <w:p>
      <w:pPr>
        <w:pStyle w:val="Normal"/>
        <w:ind w:left="144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xtra-curricular activities, clubs, community events for S.A.C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ellness issues (drugs, diet, alcohol consumption, self image, etc) </w:t>
      </w:r>
    </w:p>
    <w:p>
      <w:pPr>
        <w:pStyle w:val="Normal"/>
        <w:rPr>
          <w:b/>
          <w:b/>
        </w:rPr>
      </w:pPr>
      <w:r>
        <w:rPr>
          <w:b/>
        </w:rPr>
        <w:t>Report detail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survey that includes a variety of question types, an opening paragraph which clearly states the purpose and uses clear, concise language. Include at least one of each question typ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eparate report where each question’s type is described and the reason for choosing this type explai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your report, describe how you would organize a true representative sample of our school using </w:t>
      </w:r>
      <w:r>
        <w:rPr>
          <w:b/>
        </w:rPr>
        <w:t>two</w:t>
      </w:r>
      <w:r>
        <w:rPr/>
        <w:t xml:space="preserve"> of the sampling techniques. Indicate the advantages of each, and the constraints (time, cost or othe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any biases (identifying the type of bias) that your sampling method or survey may in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:</w: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73"/>
        <w:gridCol w:w="2179"/>
        <w:gridCol w:w="2126"/>
        <w:gridCol w:w="2552"/>
      </w:tblGrid>
      <w:tr>
        <w:trPr>
          <w:trHeight w:val="4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1</w:t>
            </w:r>
          </w:p>
        </w:tc>
      </w:tr>
      <w:tr>
        <w:trPr>
          <w:trHeight w:val="20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hinking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TextBody"/>
              <w:rPr/>
            </w:pPr>
            <w:r>
              <w:rPr/>
              <w:t>Use of critical/creative</w:t>
            </w:r>
          </w:p>
          <w:p>
            <w:pPr>
              <w:pStyle w:val="Normal"/>
              <w:rPr>
                <w:rFonts w:ascii="MyriadMM_565_600_" w:hAnsi="MyriadMM_565_600_" w:cs="MyriadMM_565_600_"/>
                <w:b/>
                <w:b/>
                <w:color w:val="000000"/>
                <w:sz w:val="22"/>
              </w:rPr>
            </w:pPr>
            <w:r>
              <w:rPr>
                <w:rFonts w:cs="MyriadMM_565_600_" w:ascii="MyriadMM_565_600_" w:hAnsi="MyriadMM_565_600_"/>
                <w:b/>
                <w:color w:val="000000"/>
                <w:sz w:val="22"/>
              </w:rPr>
              <w:t>thinking processes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-It_400_600_" w:ascii="MyriadMM-It_400_600_" w:hAnsi="MyriadMM-It_400_600_"/>
                <w:i/>
                <w:color w:val="000000"/>
                <w:sz w:val="22"/>
              </w:rPr>
              <w:t>(e.g. planning, problem solving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MM_400_600_" w:ascii="MyriadMM_400_600_" w:hAnsi="MyriadMM_400_600_"/>
                <w:color w:val="000000"/>
              </w:rPr>
              <w:t>Makes a strong, useable plan with a high degree of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effectivenes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MM_400_600_" w:ascii="MyriadMM_400_600_" w:hAnsi="MyriadMM_400_600_"/>
                <w:color w:val="000000"/>
              </w:rPr>
              <w:t>Makes a good, useable plan with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considerable</w:t>
            </w:r>
          </w:p>
          <w:p>
            <w:pPr>
              <w:pStyle w:val="Normal"/>
              <w:rPr/>
            </w:pPr>
            <w:r>
              <w:rPr>
                <w:rFonts w:cs="MyriadMM_400_600_" w:ascii="MyriadMM_400_600_" w:hAnsi="MyriadMM_400_600_"/>
                <w:color w:val="000000"/>
              </w:rPr>
              <w:t>effectivenes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Makes a reasonable, useable plan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with some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effectivenes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Makes a limited attempt at a plan, but it will need revisions before use.</w:t>
            </w:r>
          </w:p>
        </w:tc>
      </w:tr>
      <w:tr>
        <w:trPr>
          <w:trHeight w:val="30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mmun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MyriadMM_565_600_" w:hAnsi="MyriadMM_565_600_" w:cs="MyriadMM_565_600_"/>
                <w:b/>
                <w:b/>
                <w:color w:val="000000"/>
                <w:sz w:val="22"/>
              </w:rPr>
            </w:pPr>
            <w:r>
              <w:rPr>
                <w:rFonts w:cs="MyriadMM_565_600_" w:ascii="MyriadMM_565_600_" w:hAnsi="MyriadMM_565_600_"/>
                <w:b/>
                <w:color w:val="000000"/>
                <w:sz w:val="22"/>
              </w:rPr>
              <w:t>Expression and organization</w:t>
            </w:r>
          </w:p>
          <w:p>
            <w:pPr>
              <w:pStyle w:val="Normal"/>
              <w:rPr>
                <w:rFonts w:ascii="MyriadMM_565_600_" w:hAnsi="MyriadMM_565_600_" w:cs="MyriadMM_565_600_"/>
                <w:b/>
                <w:b/>
                <w:color w:val="000000"/>
                <w:sz w:val="22"/>
              </w:rPr>
            </w:pPr>
            <w:r>
              <w:rPr>
                <w:rFonts w:cs="MyriadMM_565_600_" w:ascii="MyriadMM_565_600_" w:hAnsi="MyriadMM_565_600_"/>
                <w:b/>
                <w:color w:val="000000"/>
                <w:sz w:val="22"/>
              </w:rPr>
              <w:t>of ideas and mathematical</w:t>
            </w:r>
          </w:p>
          <w:p>
            <w:pPr>
              <w:pStyle w:val="Normal"/>
              <w:rPr/>
            </w:pPr>
            <w:r>
              <w:rPr>
                <w:rFonts w:cs="MyriadMM_565_600_" w:ascii="MyriadMM_565_600_" w:hAnsi="MyriadMM_565_600_"/>
                <w:b/>
                <w:color w:val="000000"/>
                <w:sz w:val="22"/>
              </w:rPr>
              <w:t>thinking</w:t>
            </w:r>
            <w:r>
              <w:rPr>
                <w:rFonts w:cs="MyriadMM_565_600_" w:ascii="MyriadMM_565_600_" w:hAnsi="MyriadMM_565_600_"/>
                <w:b/>
                <w:color w:val="000000"/>
              </w:rPr>
              <w:t xml:space="preserve"> </w:t>
            </w:r>
            <w:r>
              <w:rPr>
                <w:rFonts w:cs="MyriadMM-It_400_600_" w:ascii="MyriadMM-It_400_600_" w:hAnsi="MyriadMM-It_400_600_"/>
                <w:i/>
                <w:color w:val="000000"/>
              </w:rPr>
              <w:t>(e.g.,</w:t>
            </w:r>
          </w:p>
          <w:p>
            <w:pPr>
              <w:pStyle w:val="Normal"/>
              <w:rPr>
                <w:rFonts w:ascii="MyriadMM-It_400_600_" w:hAnsi="MyriadMM-It_400_600_" w:cs="MyriadMM-It_400_600_"/>
                <w:i/>
                <w:i/>
                <w:color w:val="000000"/>
              </w:rPr>
            </w:pPr>
            <w:r>
              <w:rPr>
                <w:rFonts w:cs="MyriadMM-It_400_600_" w:ascii="MyriadMM-It_400_600_" w:hAnsi="MyriadMM-It_400_600_"/>
                <w:i/>
                <w:color w:val="000000"/>
              </w:rPr>
              <w:t>clarity of expression, logical</w:t>
            </w:r>
          </w:p>
          <w:p>
            <w:pPr>
              <w:pStyle w:val="Normal"/>
              <w:rPr>
                <w:rFonts w:ascii="MyriadMM-It_400_600_" w:hAnsi="MyriadMM-It_400_600_" w:cs="MyriadMM-It_400_600_"/>
                <w:i/>
                <w:i/>
                <w:color w:val="000000"/>
              </w:rPr>
            </w:pPr>
            <w:r>
              <w:rPr>
                <w:rFonts w:cs="MyriadMM-It_400_600_" w:ascii="MyriadMM-It_400_600_" w:hAnsi="MyriadMM-It_400_600_"/>
                <w:i/>
                <w:color w:val="000000"/>
              </w:rPr>
              <w:t>organization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Highly effective, clear and concise survey question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Strong rationale and explanation of question types, sampling techniques, and potential bias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Effective, clear and concise survey question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>Good rationale and explanation of question types, sampling techniques, and potential bi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yriadMM_400_600_" w:ascii="MyriadMM_400_600_" w:hAnsi="MyriadMM_400_600_"/>
                <w:color w:val="000000"/>
              </w:rPr>
              <w:t>Somewhat effective, clear and concise survey question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yriadMM_400_600_" w:ascii="MyriadMM_400_600_" w:hAnsi="MyriadMM_400_600_"/>
                <w:color w:val="000000"/>
              </w:rPr>
              <w:t>Reasonable rationale and explanation of question types, sampling techniques, and potential bia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yriadMM_400_600_" w:ascii="MyriadMM_400_600_" w:hAnsi="MyriadMM_400_600_"/>
                <w:color w:val="000000"/>
              </w:rPr>
              <w:t>Survey questions need significant work in clarity or concisenes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yriadMM_400_600_" w:ascii="MyriadMM_400_600_" w:hAnsi="MyriadMM_400_600_"/>
                <w:color w:val="000000"/>
              </w:rPr>
              <w:t>Weak rationale and explanation of question types, sampling techniques, and potential bias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85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MM_565_600_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MM-It_400_600_">
    <w:charset w:val="00"/>
    <w:family w:val="swiss"/>
    <w:pitch w:val="default"/>
  </w:font>
  <w:font w:name="MyriadMM_400_600_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8"/>
      <w:numFmt w:val="bullet"/>
      <w:lvlText w:val=""/>
      <w:lvlJc w:val="left"/>
      <w:pPr>
        <w:tabs>
          <w:tab w:val="num" w:pos="244"/>
        </w:tabs>
        <w:ind w:left="244" w:hanging="244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MM_565_600_" w:hAnsi="MyriadMM_565_600_" w:cs="MyriadMM_565_600_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MM_565_600_" w:hAnsi="MyriadMM_565_600_" w:cs="MyriadMM_565_600_"/>
      <w:b/>
      <w:color w:val="000000"/>
      <w:sz w:val="22"/>
      <w:u w:val="single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MyriadMM_565_600_" w:hAnsi="MyriadMM_565_600_" w:cs="MyriadMM_565_600_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6:00Z</dcterms:created>
  <dc:creator>MVDHS</dc:creator>
  <dc:description/>
  <cp:keywords/>
  <dc:language>en-US</dc:language>
  <cp:lastModifiedBy>wilsonl</cp:lastModifiedBy>
  <cp:lastPrinted>2008-03-26T15:00:00Z</cp:lastPrinted>
  <dcterms:modified xsi:type="dcterms:W3CDTF">2012-03-02T11:36:00Z</dcterms:modified>
  <cp:revision>2</cp:revision>
  <dc:subject/>
  <dc:title>Survey Summative</dc:title>
</cp:coreProperties>
</file>