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Survey Summa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s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are to write a survey for our school on one of the topics listed be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cademic courses offered and time tabling issues to help administration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tra-curricular activities, clubs, community events for S.A.C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ellness issues (drugs, diet, alcohol consumption, self image, etc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ative details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 initial plan which includes the type of data you hope to collect and how you hope to use i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A survey that includes a variety of question types, an opening paragraph which clearly states the purpose and uses clear, concise language. Includes at least one of each question typ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separate report where each question’s type is described and the reason for choosing this type explain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n your report, describe how you would organize a true representative sample of our school using </w:t>
      </w:r>
      <w:r>
        <w:rPr>
          <w:b/>
          <w:sz w:val="28"/>
          <w:szCs w:val="28"/>
        </w:rPr>
        <w:t>each</w:t>
      </w:r>
      <w:r>
        <w:rPr>
          <w:sz w:val="28"/>
          <w:szCs w:val="28"/>
        </w:rPr>
        <w:t xml:space="preserve"> of the sampling techniques. Indicate the advantages of each and the constraints (time, cost, etc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cribe any biases that your sampling method or survey may inc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ion:</w:t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02"/>
        <w:gridCol w:w="2003"/>
        <w:gridCol w:w="2002"/>
        <w:gridCol w:w="2003"/>
      </w:tblGrid>
      <w:tr>
        <w:trPr>
          <w:trHeight w:val="4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vel 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vel 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vel 1 – at least 50%</w:t>
            </w:r>
          </w:p>
        </w:tc>
      </w:tr>
      <w:tr>
        <w:trPr>
          <w:trHeight w:val="2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hinking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planning (including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initial plan)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survey to be usable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and effective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sampling technique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complete and usable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biases minimized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justifies choice of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question types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includes sampling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technique pros and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cons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Planning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evident in final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product.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Survey is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exceptionally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effective and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usable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Strong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justification of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question types,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sampling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techniques and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potential bias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Planning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mostly evident  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in final product.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Survey is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effective and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usable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Good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justification of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question types,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sampling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techniques and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potential bias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Planning is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somewhat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evident in final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product.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Survey is fairly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effective and/or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usable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Reasonable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justification of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question types,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sampling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techniques and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potential bias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Little evidence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of planning in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final product.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Survey is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barely effective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and/or usable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Limited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justification of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question types,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sampling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techniques and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potential bias.</w:t>
            </w:r>
          </w:p>
        </w:tc>
      </w:tr>
      <w:tr>
        <w:trPr>
          <w:trHeight w:val="3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ommunication</w:t>
            </w:r>
          </w:p>
          <w:p>
            <w:pPr>
              <w:pStyle w:val="Normal"/>
              <w:rPr/>
            </w:pPr>
            <w:r>
              <w:rPr/>
              <w:t xml:space="preserve">- Uses criteria for good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questions</w:t>
            </w:r>
          </w:p>
          <w:p>
            <w:pPr>
              <w:pStyle w:val="Normal"/>
              <w:rPr/>
            </w:pPr>
            <w:r>
              <w:rPr/>
              <w:t>- Uses math terminology</w:t>
            </w:r>
          </w:p>
          <w:p>
            <w:pPr>
              <w:pStyle w:val="Normal"/>
              <w:rPr/>
            </w:pPr>
            <w:r>
              <w:rPr/>
              <w:t>- organization of report</w:t>
            </w:r>
          </w:p>
          <w:p>
            <w:pPr>
              <w:pStyle w:val="Normal"/>
              <w:rPr/>
            </w:pPr>
            <w:r>
              <w:rPr/>
              <w:t>- Use of report ‘voice’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Highly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effective, clear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and concise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survey.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Always uses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correct math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terminology</w:t>
            </w:r>
          </w:p>
          <w:p>
            <w:pPr>
              <w:pStyle w:val="Normal"/>
              <w:rPr/>
            </w:pPr>
            <w:r>
              <w:rPr>
                <w:rFonts w:cs="MyriadMM_400_600_" w:ascii="MyriadMM_400_600_" w:hAnsi="MyriadMM_400_600_"/>
                <w:color w:val="000000"/>
              </w:rPr>
              <w:t xml:space="preserve">- Exceptionally 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well organized </w:t>
            </w:r>
          </w:p>
          <w:p>
            <w:pPr>
              <w:pStyle w:val="Normal"/>
              <w:rPr/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report</w:t>
            </w:r>
          </w:p>
          <w:p>
            <w:pPr>
              <w:pStyle w:val="Normal"/>
              <w:rPr/>
            </w:pPr>
            <w:r>
              <w:rPr>
                <w:rFonts w:cs="MyriadMM_400_600_" w:ascii="MyriadMM_400_600_" w:hAnsi="MyriadMM_400_600_"/>
                <w:color w:val="000000"/>
              </w:rPr>
              <w:t xml:space="preserve">- Excellent 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report voice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Effective, clear 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and concise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survey.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Usually uses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correct math 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terminology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Well organized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report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Report voice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evident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Somewhat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effective, clear 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and concise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survey.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Sometimes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uses correct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math 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terminology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Report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reasonably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well organized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Report voice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somewhat  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evident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MM_400_600_" w:ascii="MyriadMM_400_600_" w:hAnsi="MyriadMM_400_600_"/>
                <w:color w:val="000000"/>
              </w:rPr>
              <w:t xml:space="preserve">- Survey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questions need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significant work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in clarity or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conciseness</w:t>
            </w:r>
          </w:p>
          <w:p>
            <w:pPr>
              <w:pStyle w:val="Normal"/>
              <w:rPr/>
            </w:pPr>
            <w:r>
              <w:rPr>
                <w:rFonts w:cs="MyriadMM_400_600_" w:ascii="MyriadMM_400_600_" w:hAnsi="MyriadMM_400_600_"/>
                <w:color w:val="000000"/>
              </w:rPr>
              <w:t xml:space="preserve">- Rarely uses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 xml:space="preserve">correct math 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terminology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Well organized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report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  <w:t xml:space="preserve">- Report voice 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eastAsia="MyriadMM_400_600_" w:cs="MyriadMM_400_600_" w:ascii="MyriadMM_400_600_" w:hAnsi="MyriadMM_400_600_"/>
                <w:color w:val="000000"/>
              </w:rPr>
              <w:t xml:space="preserve">  </w:t>
            </w:r>
            <w:r>
              <w:rPr>
                <w:rFonts w:cs="MyriadMM_400_600_" w:ascii="MyriadMM_400_600_" w:hAnsi="MyriadMM_400_600_"/>
                <w:color w:val="000000"/>
              </w:rPr>
              <w:t>evident</w:t>
            </w:r>
          </w:p>
          <w:p>
            <w:pPr>
              <w:pStyle w:val="Normal"/>
              <w:rPr>
                <w:rFonts w:ascii="MyriadMM_400_600_" w:hAnsi="MyriadMM_400_600_" w:cs="MyriadMM_400_600_"/>
                <w:color w:val="000000"/>
              </w:rPr>
            </w:pPr>
            <w:r>
              <w:rPr>
                <w:rFonts w:cs="MyriadMM_400_600_" w:ascii="MyriadMM_400_600_" w:hAnsi="MyriadMM_400_600_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MM_565_600_">
    <w:charset w:val="00"/>
    <w:family w:val="swiss"/>
    <w:pitch w:val="default"/>
  </w:font>
  <w:font w:name="MyriadMM_400_600_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MM_565_600_" w:hAnsi="MyriadMM_565_600_" w:cs="MyriadMM_565_600_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yriadMM_565_600_" w:hAnsi="MyriadMM_565_600_" w:cs="MyriadMM_565_600_"/>
      <w:b/>
      <w:color w:val="000000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rFonts w:ascii="MyriadMM_565_600_" w:hAnsi="MyriadMM_565_600_" w:cs="MyriadMM_565_600_"/>
      <w:b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8:39:00Z</dcterms:created>
  <dc:creator>MVDHS</dc:creator>
  <dc:description/>
  <cp:keywords/>
  <dc:language>en-US</dc:language>
  <cp:lastModifiedBy>RCDSB</cp:lastModifiedBy>
  <cp:lastPrinted>2012-03-05T12:38:00Z</cp:lastPrinted>
  <dcterms:modified xsi:type="dcterms:W3CDTF">2013-03-07T14:50:00Z</dcterms:modified>
  <cp:revision>23</cp:revision>
  <dc:subject/>
  <dc:title>Survey Summative</dc:title>
</cp:coreProperties>
</file>