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 xml:space="preserve">Rubric for Evaluating Presentations 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00"/>
        <w:gridCol w:w="1890"/>
        <w:gridCol w:w="1890"/>
        <w:gridCol w:w="18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e of mathematical Terminolog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ways uses correct termin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generally uses correct termin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omewhat  uses correct termin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arely uses correct terminolog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tion of presen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esentation is always or almost always clear and logic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esentation is most often clear and logic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resentation is somewhat clear and logic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esentation is rarely clear and logical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hematical 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presentation reflects through mathematical understanding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esentation usually reflects mathematical understan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esentation sometimes reflects mathematical understan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esentation reflects through mathematical understanding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ation ski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presenter’s voice is always or almost always cle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presenter’s voice is usually cle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presenter’s voice is somewhat cle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presenter’s voice is rarely clear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ual A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visual aids are consistently used to thoroughly enhance the presentation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isual aids are usually used to enhance the presen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isual aids are somewhat used to enhance the presen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visual aids are rarely used to enhance the presentation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8:00Z</dcterms:created>
  <dc:creator>MVDHS</dc:creator>
  <dc:description/>
  <cp:keywords/>
  <dc:language>en-US</dc:language>
  <cp:lastModifiedBy>RCDSB</cp:lastModifiedBy>
  <cp:lastPrinted>2012-05-18T09:38:00Z</cp:lastPrinted>
  <dcterms:modified xsi:type="dcterms:W3CDTF">2012-05-18T13:38:00Z</dcterms:modified>
  <cp:revision>2</cp:revision>
  <dc:subject/>
  <dc:title>Rubric for Evaluating Presentations </dc:title>
</cp:coreProperties>
</file>