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entation tip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te the variables conside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clusion needs to refer to all the variables conside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crease font size on graphs for clar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void reading large amounts of text from the slides. (avoid including large amounts of text on the slid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comparing graphs, consider showing them separately to discuss individually the put them side-by=side on a slide to compa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der repeating slides rather than having to go back in the presentation. This makes the presentation flow more smooth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itique tip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mma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variables used and state the interpretation of ea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te the conclusion given but do not comment on it here (paragraph 3 deals with your opinion of the interpretations and conclus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tistical too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phs are considered statistical tool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oftw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considered statistical t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nterpret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 specific examples from the presentation to back up your opin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esen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gain, give examp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specific (e.g. not just “at one point”, say which point you are referring to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rubric states the elements of a presentation, make sure you refer to all (or at least, most) of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ggested Outline For the Final Written Repo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ory paragrap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your topic and the big question you are addressing.  State the variables you are conside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paragraph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paragraph per variable. Include any graphs or calculations here to demonstrate how you manipulated the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cluding paragraph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your overall interpretation of your findings and a conclusion. Give any suggestions you have to address your findings (i.e. any ‘call to action’)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34:00Z</dcterms:created>
  <dc:creator>RCDSB</dc:creator>
  <dc:description/>
  <cp:keywords/>
  <dc:language>en-US</dc:language>
  <cp:lastModifiedBy>RCDSB</cp:lastModifiedBy>
  <cp:lastPrinted>2012-06-11T12:13:00Z</cp:lastPrinted>
  <dcterms:modified xsi:type="dcterms:W3CDTF">2012-06-11T16:24:00Z</dcterms:modified>
  <cp:revision>5</cp:revision>
  <dc:subject/>
  <dc:title>Presentation tips:</dc:title>
</cp:coreProperties>
</file>