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953555779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820327692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275803240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606494661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716577911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311020421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11201703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552910550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238539522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535383225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1103798150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957312096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2071169560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438819432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1157367660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1763417846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1023819267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273153700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156728750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907343521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2046745380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28798151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7379388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2020048696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1170185120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429707205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833240298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2052431747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1005824223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1311194105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739871905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1789302723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409480462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1995059173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1378376424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570061119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487522709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767554517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1930815999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71051078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1312912029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1967813859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494235764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497121416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1795881181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318529549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1679978012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716985174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2102211152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1652120536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962646779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11972214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1646881662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528852206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1968934529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1790664610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1031178647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276434747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377290978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27271518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1003108557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