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1356956996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2101705560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144032799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2131498210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208915318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1737761603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12845381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1471678781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825648469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1024968029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988505248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692032834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1446487073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668223540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1065128702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1537436291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929695457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688535705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97308786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710629293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226168607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1425685559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688269840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1026992465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1330782516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770993686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085782617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877279805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2016392012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1832664677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688172663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811194464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792714791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1262383476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476999173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1071343434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1059945193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1800681828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1215401177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97256241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1122124958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996769844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1947758933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1101561402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1584102595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41844136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985802971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1245848050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1117503252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200416625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1396883780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913949139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1949008033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1658419501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1312926034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248968344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1905063462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2009850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1548583377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741139186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872614394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