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-Project Presentatio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ind w:left="475" w:hanging="47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our local MPP has agreed to present one of the issues listed below as a bill in the next provincial parliament session. Your job is to select the topic that you feel is most important and convince your MPP to present your issue.</w:t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numPr>
          <w:ilvl w:val="0"/>
          <w:numId w:val="1"/>
        </w:numPr>
        <w:ind w:left="864" w:hanging="38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ips between Canada and the U.S. are apparently affected by the US currency rate. Is there evidence to suggest that this is true?</w:t>
      </w:r>
    </w:p>
    <w:p>
      <w:pPr>
        <w:pStyle w:val="Normal"/>
        <w:ind w:left="475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ind w:left="864" w:hanging="38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riages have a better chance of surviving in rural communities.  Is there evidence to suggest that this is true?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ind w:left="864" w:hanging="389"/>
        <w:rPr/>
      </w:pPr>
      <w:r>
        <w:rPr>
          <w:rFonts w:cs="Arial" w:ascii="Arial" w:hAnsi="Arial"/>
          <w:sz w:val="24"/>
        </w:rPr>
        <w:t xml:space="preserve">Should the legal age for smoking be raised in order to increase our chances for a better educated society? (You may wish to access the 'Health Indicators" database.)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ind w:left="864" w:hanging="38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we planting enough trees in Canada to maintain forestry as a renewable resource?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</w:rPr>
      </w:pPr>
      <w:r>
        <w:rPr>
          <w:rFonts w:cs="Arial" w:ascii="Arial" w:hAnsi="Arial"/>
          <w:sz w:val="24"/>
        </w:rPr>
        <w:t>Immigration patterns to Canada since the fifties and their possible cause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ist variables that you think may be related to your topic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arch the Statistics Canada web site for suitable data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duce relevant tables and graphs in E-STAT, Fathom and/or Excel, with comments as appropriate.</w:t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4"/>
        </w:rPr>
        <w:t>Calculate relevant statistics for one variable (mean, median, mode) and/or two variables (line of best fit, r², rate of change from equation of line of best fit, residual plot, outliers.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reate a short Power Point presentation (5 mins), including all of the above and a suitable conclusion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4"/>
        </w:rPr>
        <w:t>Each group will critique the presentation of another group. Guidelines for this will follow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>Evaluation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our group presentation will be evaluated according to the following criteria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Thinking and Inquiry</w:t>
      </w:r>
      <w:r>
        <w:rPr>
          <w:rFonts w:cs="Tahoma" w:ascii="Tahoma" w:hAnsi="Tahoma"/>
          <w:sz w:val="24"/>
        </w:rPr>
        <w:tab/>
        <w:t>-  Analysis of result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Application</w:t>
      </w:r>
      <w:r>
        <w:rPr>
          <w:rFonts w:cs="Tahoma" w:ascii="Tahoma" w:hAnsi="Tahoma"/>
          <w:sz w:val="24"/>
        </w:rPr>
        <w:tab/>
        <w:tab/>
        <w:tab/>
        <w:t>-  Selection of data</w:t>
      </w:r>
    </w:p>
    <w:p>
      <w:pPr>
        <w:pStyle w:val="Normal"/>
        <w:ind w:left="288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 Choice of tools used for analysi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Communication</w:t>
      </w:r>
      <w:r>
        <w:rPr>
          <w:rFonts w:cs="Tahoma" w:ascii="Tahoma" w:hAnsi="Tahoma"/>
          <w:sz w:val="24"/>
        </w:rPr>
        <w:tab/>
        <w:tab/>
      </w:r>
    </w:p>
    <w:sectPr>
      <w:type w:val="nextPage"/>
      <w:pgSz w:w="12240" w:h="15840"/>
      <w:pgMar w:left="129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9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7:41:00Z</dcterms:created>
  <dc:creator>MVDHS</dc:creator>
  <dc:description/>
  <cp:keywords/>
  <dc:language>en-US</dc:language>
  <cp:lastModifiedBy>RCDSB</cp:lastModifiedBy>
  <cp:lastPrinted>2012-03-22T13:49:00Z</cp:lastPrinted>
  <dcterms:modified xsi:type="dcterms:W3CDTF">2012-03-23T15:15:00Z</dcterms:modified>
  <cp:revision>5</cp:revision>
  <dc:subject/>
  <dc:title>Mini-Project Presentation</dc:title>
</cp:coreProperties>
</file>