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ni Project Rubric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25"/>
        <w:gridCol w:w="2025"/>
        <w:gridCol w:w="2025"/>
        <w:gridCol w:w="202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 – at least 5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nowled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se of statistical tool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r,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outliers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orrelation, trends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rate of change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easures of centr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tendency, sampling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thod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idence of steps 1-6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f the assign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ccurate/appropria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nformation/graph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ppropriate and effective statistical tools have been selec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ools used accurate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horough evidence of steps 1-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phs are accura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ppropriate statistical tools have been select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Tools used mostly accurate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Evidence of steps 1-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phs are accura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tistical tools selected are somewhat appropri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ools used fairly accurate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ome evidence of steps 1-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phs are fairly accura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tistical tools have selected have limited effectivenes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Tools rarely used accurate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Little evidence of steps 1-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phs are incomplete or have significant error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hin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elects appropria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prets d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clus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ata chosen is completely relevant to the top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terpretation very accurately matches d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clusion very accurately reflects the data and their interpretat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ata chosen is mostly relevant to the top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terpretation accurately matches d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clusion accurately reflects the data and their interpretat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ata chosen is somewhat relevant to the top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terpretation fairly accurately matches d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clusion somewhat reflects the data and their interpretat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ata chosen is minimally  relevant to the top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terpretation barely matches d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clusion reflects the data and their interpretation in limited fashio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rganizatio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presentation flow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Visual aids are clear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nd enhanc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esentation skill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(heads up, ey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ontact, confidenc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peaks clearl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ngagi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ses mat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erminolog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sentation is exceptionally well organiz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isual aids are exceptionally clear and enhance the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xcellent presentation sk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lways uses appropriate math vocabular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sentation is well organiz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isual aids are clear and enhance the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ood presentation sk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stly uses appropriate math vocabular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sentation is fairly well organiz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isual aids are somewhat clear and sometimes enhance the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sentation skills are reason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es appropriate math vocabulary some of the ti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sentation has limited organiz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isual aids are difficult to read and rarely enhance the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sentation skills need impro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rely uses appropriate math vocabular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MM_565_600_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MM_565_600_" w:hAnsi="MyriadMM_565_600_" w:cs="MyriadMM_565_600_"/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MM_565_600_" w:hAnsi="MyriadMM_565_600_" w:cs="MyriadMM_565_600_"/>
      <w:b/>
      <w:color w:val="000000"/>
      <w:sz w:val="22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14:00Z</dcterms:created>
  <dc:creator>RCDSB</dc:creator>
  <dc:description/>
  <cp:keywords/>
  <dc:language>en-US</dc:language>
  <cp:lastModifiedBy>RCDSB</cp:lastModifiedBy>
  <dcterms:modified xsi:type="dcterms:W3CDTF">2012-03-29T19:01:00Z</dcterms:modified>
  <cp:revision>16</cp:revision>
  <dc:subject/>
  <dc:title>Mini Project Rubric</dc:title>
</cp:coreProperties>
</file>