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HF 4U Exam Topic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885</wp:posOffset>
                </wp:positionH>
                <wp:positionV relativeFrom="paragraph">
                  <wp:posOffset>-523875</wp:posOffset>
                </wp:positionV>
                <wp:extent cx="1646555" cy="316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1:Graphing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7.6pt;margin-top:-41.3pt;width:129.6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1:Graphing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names of polynomial fun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d behaviou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reasing/decreasing intervals, local min/max, turning poin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/outs of polynomial graphs</w:t>
        <w:tab/>
        <w:t>-   positive leading coefficie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-   negative leading coefficie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ph polynomials from factored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equation given roots</w:t>
        <w:tab/>
        <w:t>-   general form: f(x)=a(  )(  )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-   specific equation passing through a poi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raph polynomial given characteristics e.g.  # turning points, degree,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zeroes, leading coefficien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8509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6.7pt" to="482.35pt,6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mainde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acto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ng division of polynomial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m/difference of cub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-1099185</wp:posOffset>
                </wp:positionV>
                <wp:extent cx="100647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2: Algebraic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1.25pt;margin-top:-86.6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2: Algebraic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factoring cubics using factor theorem and long divis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5pt" to="482.35pt,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roperties of reciprocal graphs </w:t>
      </w:r>
      <w:r>
        <w:rPr>
          <w:sz w:val="28"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4pt" filled="f" o:ole="">
            <v:imagedata r:id="rId3" o:title=""/>
          </v:shape>
          <o:OLEObject Type="Embed" ProgID="" ShapeID="ole_rId2" DrawAspect="Content" ObjectID="_951817729" r:id="rId2"/>
        </w:object>
      </w:r>
      <w:r>
        <w:rPr>
          <w:sz w:val="28"/>
        </w:rPr>
        <w:tab/>
        <w:t>-   asympt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w:rPr>
          <w:sz w:val="28"/>
        </w:rPr>
        <w:t>domain/ra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9485</wp:posOffset>
                </wp:positionH>
                <wp:positionV relativeFrom="paragraph">
                  <wp:posOffset>-907415</wp:posOffset>
                </wp:positionV>
                <wp:extent cx="173799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3: Rational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6pt;margin-top:-71.5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3: Rational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what happens to props with transform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domain of quotient functions </w:t>
      </w:r>
      <w:r>
        <w:rPr>
          <w:sz w:val="28"/>
        </w:rPr>
        <w:object w:dxaOrig="20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8pt" filled="f" o:ole="">
            <v:imagedata r:id="rId5" o:title=""/>
          </v:shape>
          <o:OLEObject Type="Embed" ProgID="" ShapeID="ole_rId4" DrawAspect="Content" ObjectID="_235529659" r:id="rId4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of asymptote given equation of rational func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eroes of rational function from equa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horizont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vertic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ing and placing hol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ing reciprocal function given linear or quadratic graph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.35pt" to="482.35pt,8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1400</wp:posOffset>
                </wp:positionH>
                <wp:positionV relativeFrom="paragraph">
                  <wp:posOffset>-578485</wp:posOffset>
                </wp:positionV>
                <wp:extent cx="18294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4: Trigonometric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2.05pt;margin-top:-45.6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4: Trigonometric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7pt" to="143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onvert degrees        radia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mplitude, period and phase shift</w:t>
        <w:tab/>
        <w:t>-   given equation (with and without</w:t>
      </w:r>
    </w:p>
    <w:p>
      <w:pPr>
        <w:pStyle w:val="Normal"/>
        <w:ind w:left="5760" w:firstLine="720"/>
        <w:rPr>
          <w:i/>
          <w:i/>
          <w:sz w:val="28"/>
        </w:rPr>
      </w:pPr>
      <w:r>
        <w:rPr>
          <w:sz w:val="28"/>
        </w:rPr>
        <w:t xml:space="preserve">needing to factor out </w:t>
      </w:r>
      <w:r>
        <w:rPr>
          <w:i/>
          <w:sz w:val="28"/>
        </w:rPr>
        <w:t>k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-   writing equation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n, cos, tan graph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 transformations of sin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c length formula for radian measure ang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xact values given any of 6 trig ratios and </w:t>
      </w:r>
      <w:r>
        <w:rPr>
          <w:sz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5pt;height:13.35pt" filled="f" o:ole="">
            <v:imagedata r:id="rId7" o:title=""/>
          </v:shape>
          <o:OLEObject Type="Embed" ProgID="" ShapeID="ole_rId6" DrawAspect="Content" ObjectID="_447833176" r:id="rId6"/>
        </w:object>
      </w:r>
      <w:r>
        <w:rPr>
          <w:sz w:val="28"/>
        </w:rPr>
        <w:t>angl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18605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4.65pt" to="475.15pt,1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8070</wp:posOffset>
                </wp:positionH>
                <wp:positionV relativeFrom="paragraph">
                  <wp:posOffset>-638810</wp:posOffset>
                </wp:positionV>
                <wp:extent cx="1829435" cy="549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5: Trigonometric Ident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4.1pt;margin-top:-50.35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5: Trigonometric Ident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equivalent trig. Ident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uble angle formula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ound angle formulas</w:t>
        <w:tab/>
        <w:tab/>
        <w:t>-use for exact values</w:t>
        <w:tab/>
        <w:t xml:space="preserve">- given angles in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radians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  <w:t xml:space="preserve">-given sine/cos as   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fra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actoring trig. Identiti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olving trigonometric equ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oving trigonometric identities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760</wp:posOffset>
                </wp:positionH>
                <wp:positionV relativeFrom="paragraph">
                  <wp:posOffset>19304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5.2pt" to="475.15pt,15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5205</wp:posOffset>
                </wp:positionH>
                <wp:positionV relativeFrom="paragraph">
                  <wp:posOffset>-349885</wp:posOffset>
                </wp:positionV>
                <wp:extent cx="155511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6: Exponents and Logarith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2pt;margin-top:-27.6pt;width:122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6: Exponents and Logarith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domain of y=log</w:t>
      </w:r>
      <w:r>
        <w:rPr>
          <w:i/>
          <w:sz w:val="28"/>
        </w:rPr>
        <w:t>x</w:t>
      </w:r>
      <w:r>
        <w:rPr>
          <w:sz w:val="28"/>
        </w:rPr>
        <w:t xml:space="preserve">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ther exponential graph increases or decreases according to ba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5385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8.2pt" to="114.1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exponential        log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valuating log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exponential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log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ransformations of log graph</w:t>
        <w:tab/>
        <w:t>-   find equation given transform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ind w:left="4680" w:hanging="360"/>
        <w:rPr>
          <w:sz w:val="28"/>
        </w:rPr>
      </w:pPr>
      <w:r>
        <w:rPr>
          <w:sz w:val="28"/>
        </w:rPr>
        <w:t>changing co-ordinates of key poi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.B.</w:t>
      </w:r>
      <w:r>
        <w:rPr>
          <w:sz w:val="28"/>
        </w:rPr>
        <w:t xml:space="preserve"> Vertical asymptote only changes with horizontal translation or reflection in </w:t>
      </w:r>
      <w:r>
        <w:rPr>
          <w:i/>
          <w:sz w:val="28"/>
        </w:rPr>
        <w:t>y</w:t>
      </w:r>
      <w:r>
        <w:rPr>
          <w:sz w:val="28"/>
        </w:rPr>
        <w:t>-axis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48:00Z</dcterms:created>
  <dc:creator>MVDHS</dc:creator>
  <dc:description/>
  <cp:keywords/>
  <dc:language>en-US</dc:language>
  <cp:lastModifiedBy>RCDSB</cp:lastModifiedBy>
  <cp:lastPrinted>2012-01-20T14:21:00Z</cp:lastPrinted>
  <dcterms:modified xsi:type="dcterms:W3CDTF">2013-01-21T18:48:00Z</dcterms:modified>
  <cp:revision>2</cp:revision>
  <dc:subject/>
  <dc:title>MHF 4U Exam Topics</dc:title>
</cp:coreProperties>
</file>