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HF 4U Exam Review from Text   (Nelson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Graphing Polynom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88    1, 5, 6, 20, 22, 26,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91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84    1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46    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56    4ac, 6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lgebraic Polynom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84    10a, 13, 14b, 15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182    2abcd, 4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ational Fun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e summary pg 261 and pg 271 and notes for proper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262   1f, 2acdgj, 3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273    6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308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rigonometric Functions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g 321    7, 8(find principle ang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330    5bdef, 6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344    6d, 8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376    11bc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now your graphs of sin, cos, tan</w:t>
      </w:r>
    </w:p>
    <w:p>
      <w:pPr>
        <w:pStyle w:val="Normal"/>
        <w:rPr/>
      </w:pPr>
      <w:r>
        <w:rPr>
          <w:sz w:val="28"/>
          <w:szCs w:val="28"/>
        </w:rPr>
        <w:tab/>
        <w:t>Know coordinates of any point on unit circle (cos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sin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rigonometric Identiti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g 400    8c, 10 *** (do NOT calculate size of ang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407    1b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417    9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427    8d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onents and Logarithm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g 458    8ab ****answer to 8b is incorrect in text, it should be (25, 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466    1abf, 3ad, 5c, 6ae, 20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g 475    4c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Pg 491    2a, 4ab, 8c, 7a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umulative review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g 380    1, 2, 9 –13, 21, 23 –26</w:t>
      </w:r>
    </w:p>
    <w:p>
      <w:pPr>
        <w:pStyle w:val="Normal"/>
        <w:rPr/>
      </w:pPr>
      <w:r>
        <w:rPr>
          <w:sz w:val="28"/>
          <w:szCs w:val="28"/>
        </w:rPr>
        <w:tab/>
        <w:t>Pg 580    1-3, 6, 12, 13, 18, 22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34:00Z</dcterms:created>
  <dc:creator>MVDHS</dc:creator>
  <dc:description/>
  <cp:keywords/>
  <dc:language>en-US</dc:language>
  <cp:lastModifiedBy>RCDSB</cp:lastModifiedBy>
  <dcterms:modified xsi:type="dcterms:W3CDTF">2013-01-18T14:08:00Z</dcterms:modified>
  <cp:revision>14</cp:revision>
  <dc:subject/>
  <dc:title>MHF 4U Exam Review from Text   (Nelson)</dc:title>
</cp:coreProperties>
</file>