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MDM4U Self Assessment Checklist for Data Analysis Report Summative Assignmen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ecklis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all instructions followed?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e a suitable graph</w:t>
        <w:tab/>
        <w:t>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y you chose that type of graph (“effectively” as per rubric)  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stify your selection of “9/11” as the event with evidence from the data  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ion any trends and anomalies  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how the data in tables 2 and 3 may have been supplied  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a bibliography?  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presentation and organization professional-looking?  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iteria from the rubric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ing and Inquiry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ong evidence to justify ideas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research  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numbers from the tables (also Communication) ________________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dentifiable difference between opinions and facts 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of “It appears” ,“It seems”, “I think” or “I belive” for opinions  ____________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cation of which reference the ideas came from, using proper citation style  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ence to all three data tables and to your graph  _____  _____  _____  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ing and explaining trends or anomalies (one paragraph each)  _____  _____  ____  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cation: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Use of mathematical vocabulary (peer assessor please </w:t>
      </w:r>
      <w:r>
        <w:rPr>
          <w:rFonts w:cs="Comic Sans MS" w:ascii="Comic Sans MS" w:hAnsi="Comic Sans MS"/>
          <w:highlight w:val="yellow"/>
        </w:rPr>
        <w:t>highlight any mathematical vocabulary you find in the draft report so fa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ay format (introduction, body paragraphs, conclusi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ect referencing of sources  ________________________________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(Check out a Student Research Guide from the Library if you want to make sure.)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077" w:hanging="35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077" w:hanging="35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8:09:00Z</dcterms:created>
  <dc:creator>wilsonl</dc:creator>
  <dc:description/>
  <cp:keywords/>
  <dc:language>en-US</dc:language>
  <cp:lastModifiedBy>RCDSB</cp:lastModifiedBy>
  <cp:lastPrinted>2012-02-17T11:58:00Z</cp:lastPrinted>
  <dcterms:modified xsi:type="dcterms:W3CDTF">2012-02-18T18:09:00Z</dcterms:modified>
  <cp:revision>2</cp:revision>
  <dc:subject/>
  <dc:title>MDM4U Peer Assessment Checklist for Data Analysis Report Summative Assignment</dc:title>
</cp:coreProperties>
</file>