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815714972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715747513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59983535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444620765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