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37292922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816974612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502356468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551610235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Exam Review Topics</dc:title>
</cp:coreProperties>
</file>