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469478899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787244051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245086981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936549472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