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idelines for Critiquing the Mini-Projec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 Summary of the problem, interpretations and conclusion. (Only what 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terpretations/conclusions were; appropriateness is discussed in #3). (up to 100 wor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 Comment on the statistical tools (r,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outliers, correlation, trends, rate of change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easures of central tendency, sampling methods) selected and how appropriat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y are in this context. (up to 100 wor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 Comment on the interpretation(s) provided by the group and their conclusions (up to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0 wor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 Discuss your impression of the presentation by considering the following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rganization (did the presentation flow naturally?), clarity and effective use of visua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ids (power point, …), the presentation skills of the presenters and their us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athematical vocabulary. Give at least one example of each point to back up you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ment. (up to 100 wor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is to help you take notes during the presentation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8"/>
      </w:tblGrid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)</w:t>
            </w:r>
            <w:r>
              <w:rPr>
                <w:rFonts w:cs="Arial" w:ascii="Arial" w:hAnsi="Arial"/>
              </w:rPr>
              <w:t xml:space="preserve"> Points for 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hat problem di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hey address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What were their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terpretations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c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</w:t>
            </w:r>
            <w:r>
              <w:rPr>
                <w:rFonts w:cs="Arial" w:ascii="Arial" w:hAnsi="Arial"/>
              </w:rPr>
              <w:t xml:space="preserve"> Tool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,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outliers, correlation, trends, rate of change,  measures of central tendency, sampling method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) </w:t>
            </w:r>
            <w:r>
              <w:rPr>
                <w:rFonts w:cs="Arial" w:ascii="Arial" w:hAnsi="Arial"/>
              </w:rPr>
              <w:t>Interpretations/ conc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ere they appropriat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)</w:t>
            </w:r>
            <w:r>
              <w:rPr>
                <w:rFonts w:cs="Arial" w:ascii="Arial" w:hAnsi="Arial"/>
              </w:rPr>
              <w:t xml:space="preserve"> Organization (did the presentation flow naturally?)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larity and effective use of visual aid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skills (eye contact, confidence, speaks clearly, engag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e of math vocab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 for Evaluating Crit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</w:t>
        <w:tab/>
        <w:tab/>
        <w:t>Critiquing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25"/>
        <w:gridCol w:w="2025"/>
        <w:gridCol w:w="2025"/>
        <w:gridCol w:w="202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 – at least 5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ummary of probl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nterpretations and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ailed and thorough summary refers to problem, interpretations and conclus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ailed summary refers to problem, interpretations and conclus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mewhat detailed summary, may not address all aspects of present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mmary lacks details or fails to address all aspects of presentat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ritique of statistic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ols us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ritique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nterpret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sen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ritique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esentation and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senters (organization, visual aids, presentation, vocabular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nsiders all tools selected and comments thoughtfully on their u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ives insightful comments related to the interpretations in the pre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ives insightful comments on all aspects of pres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ives several examples to back up opini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siders most of the tools selected and comments on their u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Gives good comments related to the interpretations in the present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Comments accurately on most aspects of pres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ives a few examples to back up opini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nsiders some of the tools selected and sometimes comments on their u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Gives some and/or reasonable comments related to the interpretations in the pre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mments on some aspects of pres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siders a few of the tools selected but rarely comments on their u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ments related to the interpretations in the presentation are limited and/or f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ments on the presentation are limited and/or f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6:00Z</dcterms:created>
  <dc:creator>RCDSB</dc:creator>
  <dc:description/>
  <cp:keywords/>
  <dc:language>en-US</dc:language>
  <cp:lastModifiedBy>RCDSB</cp:lastModifiedBy>
  <cp:lastPrinted>2012-04-02T15:55:00Z</cp:lastPrinted>
  <dcterms:modified xsi:type="dcterms:W3CDTF">2012-04-02T20:52:00Z</dcterms:modified>
  <cp:revision>16</cp:revision>
  <dc:subject/>
  <dc:title>Guidelines for Critiquing the Mini-Project</dc:title>
</cp:coreProperties>
</file>