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DM 4U  Final Project Proposal</w:t>
        <w:tab/>
        <w:tab/>
        <w:tab/>
        <w:tab/>
        <w:tab/>
        <w:t>Name: 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38"/>
      </w:tblGrid>
      <w:tr>
        <w:trPr>
          <w:trHeight w:val="141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escribe the topic that interests you.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42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hat is the big question, related to your topic, that you hope to answer with your research?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79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hat variables are you going to consider?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06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Document your sources 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ary data: (list sites not URL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mary data? Detail survey goals and sample being survey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Background reading/information</w:t>
            </w:r>
          </w:p>
        </w:tc>
      </w:tr>
      <w:tr>
        <w:trPr>
          <w:trHeight w:val="286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Identify the statistical tools you plan to use and explain how they will help you investigate the problem. 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14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st the technological tools you plan to use.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3:37:00Z</dcterms:created>
  <dc:creator>RCDSB</dc:creator>
  <dc:description/>
  <cp:keywords/>
  <dc:language>en-US</dc:language>
  <cp:lastModifiedBy>RCDSB</cp:lastModifiedBy>
  <cp:lastPrinted>2012-05-18T09:37:00Z</cp:lastPrinted>
  <dcterms:modified xsi:type="dcterms:W3CDTF">2012-05-18T13:37:00Z</dcterms:modified>
  <cp:revision>2</cp:revision>
  <dc:subject/>
  <dc:title>MDM 4U  Final Project Proposal</dc:title>
</cp:coreProperties>
</file>