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Central Tendenc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rksheet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ame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tacey got 87% on her term work in chemistry and 71% on the final examination. What will her final grade be if the term mark counts for 70% and the final examination counts for 30%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interviewer rates candidates out of 5 for each of three criteria: experience, education,  and interview performance. In the first two criteria are each weighted twice as much as the interview, determine which of the following candidates should get the job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6"/>
        <w:gridCol w:w="2416"/>
        <w:gridCol w:w="241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iter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d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z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ephan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ienc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ie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following table shows the salary structure of Statsville Plush Toys, Inc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ry Range ($000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ber of Emloye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-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-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-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-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-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mean salary for an employee of this fi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median sal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the outlier influence the mean and median salaries?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following shows the grading system in  biology cours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nowledge and Understanding (K/U) 35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nking and Inquiry (TIPS) 25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mmunications ( C) 15%</w:t>
      </w:r>
    </w:p>
    <w:p>
      <w:pPr>
        <w:pStyle w:val="Heading1"/>
        <w:ind w:left="720" w:hanging="0"/>
        <w:rPr/>
      </w:pPr>
      <w:r>
        <w:rPr/>
        <w:t>Application (A) 25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etermine  Laura’s term mark if she scored  81% in K/U, 78% in TIPS,  70% in C, and 72% in A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35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47:00Z</dcterms:created>
  <dc:creator>RCDSB</dc:creator>
  <dc:description/>
  <cp:keywords/>
  <dc:language>en-US</dc:language>
  <cp:lastModifiedBy>RCDSB</cp:lastModifiedBy>
  <dcterms:modified xsi:type="dcterms:W3CDTF">2012-04-18T19:22:00Z</dcterms:modified>
  <cp:revision>3</cp:revision>
  <dc:subject/>
  <dc:title>Central Tendency</dc:title>
</cp:coreProperties>
</file>