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974356167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912671164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293765459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645586434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1123914236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614217448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