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1665961036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296858963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1113936467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303950665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97825534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161797870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