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830046549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493959665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1970384401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2042976927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1843858509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1076494626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90369242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225760359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513483915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1531758075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547414411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1919658179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1532150713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1479235672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1120481649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1481100462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1480242339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97911146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045132290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404566174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68942494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