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546414579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584593010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984681059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2112008972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469386655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2074121135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036323869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058760966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418058410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495000606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282690121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893522651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580167108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684458163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88842377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464047020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278598182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969811983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12425980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2078003790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513888094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