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95901624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91147839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1869234791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915008060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323081381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1644646528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963276590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65779573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2125426405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1525230363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976951440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1519613726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229909222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1754100653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778536609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378871584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1032962811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95537873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494264052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1440944978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2145335452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