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608621976"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1129987097"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1166816614"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1350298839"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