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751577297"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123416210"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946825982"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512711797"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