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278990656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66050417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215986463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550259090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2091094265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702685485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1436087528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1323470070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1859052886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358731479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09458175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1524259838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1552798125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2063100310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83369015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979015820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1085835314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