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1821653118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690262396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57320986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1783924204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325382819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1320043602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166837836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1229288625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1240021653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942446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990369949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189203252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1946891545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825679213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27484986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946565067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639402224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