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214793244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310152979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431417932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1401674042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739105859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063528694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651347266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714574514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466664442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822286039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127534680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36187166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130107417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1319779280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1271799571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1881154520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3368408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2136683398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2090123105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469704066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53029042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