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777833117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797252584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255547252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417880581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940652768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389758671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981065294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650288819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574113389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849061067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830916561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479638703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1170893963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734611888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710932802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862486993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646090623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587963499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23292303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1549122242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685402848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