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1.7.2: Factoring in our Graph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Draw a sketch of each graph using the properties of polynomial functions. After you complete each sketch, check with your partner, discuss your strategies, and make any corrections needed.</w:t>
      </w:r>
    </w:p>
    <w:p>
      <w:pPr>
        <w:pStyle w:val="BLM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4"/>
        <w:gridCol w:w="3333"/>
        <w:gridCol w:w="333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a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b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c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d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e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f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g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h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i/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 xml:space="preserve">i) 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(x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1.7.3: What's My Polynomial Name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a possible equation for the polynomial functions (a) – (c).</w:t>
      </w:r>
    </w:p>
    <w:p>
      <w:pPr>
        <w:pStyle w:val="BLMs"/>
        <w:ind w:left="0" w:hanging="0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the actual equations for the polynomial functions (d) to (f), by substituting any known point.</w:t>
      </w:r>
    </w:p>
    <w:p>
      <w:pPr>
        <w:pStyle w:val="BLMText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53"/>
        <w:gridCol w:w="3180"/>
        <w:gridCol w:w="31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a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b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c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4965" w:dyaOrig="4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6.6pt;height:146.45pt" filled="f" o:ole="">
                  <v:imagedata r:id="rId12" o:title=""/>
                </v:shape>
                <o:OLEObject Type="Embed" ProgID="" ShapeID="ole_rId11" DrawAspect="Content" ObjectID="_165893341" r:id="rId11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00" w:dyaOrig="28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5pt;height:144.65pt" filled="f" o:ole="">
                  <v:imagedata r:id="rId14" o:title=""/>
                </v:shape>
                <o:OLEObject Type="Embed" ProgID="" ShapeID="ole_rId13" DrawAspect="Content" ObjectID="_915371746" r:id="rId13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pt;height:143.25pt" filled="f" o:ole="">
                  <v:imagedata r:id="rId16" o:title=""/>
                </v:shape>
                <o:OLEObject Type="Embed" ProgID="" ShapeID="ole_rId15" DrawAspect="Content" ObjectID="_1400951992" r:id="rId15"/>
              </w:objec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d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e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f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89" w:dyaOrig="280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4.5pt;height:140.25pt" filled="f" o:ole="">
                  <v:imagedata r:id="rId18" o:title=""/>
                </v:shape>
                <o:OLEObject Type="Embed" ProgID="" ShapeID="ole_rId17" DrawAspect="Content" ObjectID="_1502629675" r:id="rId17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7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37.25pt" filled="f" o:ole="">
                  <v:imagedata r:id="rId20" o:title=""/>
                </v:shape>
                <o:OLEObject Type="Embed" ProgID="" ShapeID="ole_rId19" DrawAspect="Content" ObjectID="_263494999" r:id="rId19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75" w:dyaOrig="29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3.75pt;height:145.5pt" filled="f" o:ole="">
                  <v:imagedata r:id="rId22" o:title=""/>
                </v:shape>
                <o:OLEObject Type="Embed" ProgID="" ShapeID="ole_rId21" DrawAspect="Content" ObjectID="_976629219" r:id="rId21"/>
              </w:objec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Determine an example of an equation for a function with the following characteristics:</w:t>
      </w:r>
    </w:p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a)</w:t>
        <w:tab/>
        <w:t>Degree 3, a double root at 4, a root at –3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gree 4, an inflection point at 2, a root at 5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 xml:space="preserve">Degree 3, roots at </w:t>
      </w:r>
      <w:r>
        <w:rPr/>
        <w:object w:dxaOrig="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31pt" filled="f" o:ole="">
            <v:imagedata r:id="rId24" o:title=""/>
          </v:shape>
          <o:OLEObject Type="Embed" ProgID="" ShapeID="ole_rId23" DrawAspect="Content" ObjectID="_1985518705" r:id="rId23"/>
        </w:object>
      </w:r>
      <w:r>
        <w:rPr/>
        <w:t>, -1 _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d)</w:t>
        <w:tab/>
        <w:t xml:space="preserve">Degree 3, starting in quadrant 2, ending in quadrant 4, root at –2 and double root </w:t>
        <w:br/>
        <w:t>at 3 _______________________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e)</w:t>
        <w:tab/>
        <w:t xml:space="preserve">Degree 4, starting in quadrant 3, ending in quadrant 4, double roots </w:t>
        <w:br/>
        <w:t>at –10 and 10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png"/><Relationship Id="rId21" Type="http://schemas.openxmlformats.org/officeDocument/2006/relationships/oleObject" Target="embeddings/oleObject6.bin"/><Relationship Id="rId22" Type="http://schemas.openxmlformats.org/officeDocument/2006/relationships/image" Target="media/image7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10:00Z</dcterms:created>
  <dc:creator>MCCALLUM</dc:creator>
  <dc:description/>
  <dc:language>en-US</dc:language>
  <cp:lastModifiedBy>MVDHS</cp:lastModifiedBy>
  <cp:lastPrinted>2007-09-17T08:10:00Z</cp:lastPrinted>
  <dcterms:modified xsi:type="dcterms:W3CDTF">2009-09-08T17:15:00Z</dcterms:modified>
  <cp:revision>4</cp:revision>
  <dc:subject/>
  <dc:title>1</dc:title>
</cp:coreProperties>
</file>