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1531427215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265351078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648978479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160218255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470700792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862211623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918679597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